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etperf 2.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by Hewlett-Packard Company, Palo Alto, Ca. &am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bsd.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unix.c (c) Copyright 1994-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3, 1996 Open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lib.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server.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rocstat.c (c) Copyright 2005-2012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4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4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looper.c (c) Copyright 2005-2012.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amp;copy; 2005-2012 Hewlett-Packard Company &lt;blockquot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kstat10.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3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sh.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Microsof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dlpi.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xti.c (c) Copyright 1995-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1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omni.c (c) Copyright 2008-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Markus Fried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ntperf.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none.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02  Motoyuki Kasaha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statnew.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stat.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Damien Mill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ara&gt;Copyright &amp;copyright; 2005-2011 Hewlett-Packard Company&lt;/par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perf.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sctp.c (c) Copyright 2005-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sdp.c (c) Copyright 2007-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2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3:02:00Z</dcterms:created>
  <dc:creator>Navia</dc:creator>
  <dc:description/>
  <cp:keywords/>
  <dc:language>en-US</dc:language>
  <cp:lastModifiedBy>liyanan (K)</cp:lastModifiedBy>
  <dcterms:modified xsi:type="dcterms:W3CDTF">2021-06-11T03: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SNYm1tTZoITQ6Ju36jmG+zdqNCksf9AYd1KuXlZ6+DLAwfavZ/iftetPUXDYT2NPVfIsw
MVXiHBz4mdbcAMm0M06LDTs161nC4ERYWCGJfH7khunBQ+Byjv3zkCTVG/BY711f9VJBa9q3
Njr48AqjAzQc6hpgI6A/UTxSBBgk8U7pQivpaDhFR4/f/GfQNq8ohe0a1krnAxBszKZbc7je
o4gOXotBwUSHU8VhZR</vt:lpwstr>
  </property>
  <property fmtid="{D5CDD505-2E9C-101B-9397-08002B2CF9AE}" pid="3" name="_2015_ms_pID_7253431">
    <vt:lpwstr>aIn40eA/+XpzDRhjYVFbNK5j2GSksZNSWm92tyNN8GnmqrdsCXoTjK
Niuxt3M24d/+AJbaX2UqlfuH40o8QjdqlILZQ1S3fB0uDZw39dIO2I+cqFtMREF4DgjSoZhm
Py9+axFGBWeq92us9sALi4pH+fFPPO7RsxLDFPzrCuUm4yYRgs0kydsaakebU9/inkPn74hn
WtbhjVU5qM8dK5bN2c6N1IZakRCCIrMirdUy</vt:lpwstr>
  </property>
  <property fmtid="{D5CDD505-2E9C-101B-9397-08002B2CF9AE}" pid="4" name="_2015_ms_pID_7253431_00">
    <vt:lpwstr>_2015_ms_pID_7253431</vt:lpwstr>
  </property>
  <property fmtid="{D5CDD505-2E9C-101B-9397-08002B2CF9AE}" pid="5" name="_2015_ms_pID_7253432">
    <vt:lpwstr>8D5buxCLXwH4uKe9J0rFNR97qhfjbI5T7kwq
dzO5rs5z66SKs4j6oeaCIbtCB4hguFz+Wo0DOj8tRz9ZxhpDOY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469</vt:lpwstr>
  </property>
</Properties>
</file>